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that `password_config.enabled: "only_for_reauth"` does not allow new logins to be created using password au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