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version picker for Synapse documentation. Contributed by @Dmytro27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